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nia wielofunkcyjnego</w:t>
      </w:r>
    </w:p>
    <w:p>
      <w:pPr>
        <w:pStyle w:val="Normal"/>
        <w:spacing w:lineRule="auto" w:line="360"/>
        <w:ind w:left="360" w:hanging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Pedagogiczny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Urządzenie wielofunkcyjne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/kopia/skaner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kop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-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orygina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owania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str/min. 6 str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dpi/600x6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600dpi/4800x1200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 optycz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piowanie ciągł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-50kopi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8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om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w zakresie 25-400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 arkuszy (o gramaturze min. 60-280 g/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dokumentów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5 arkuszy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. 20 arkusz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USB, WIF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, Mac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obsługa kart pamięci SD, MMC, Memory Stick Du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śni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ykły papier, gruby papier, papier fotograficzny, papiery okoliczności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45:00Z</dcterms:created>
  <dc:creator>BPiK</dc:creator>
  <dc:description/>
  <cp:keywords/>
  <dc:language>en-US</dc:language>
  <cp:lastModifiedBy>Wojciechowski Michał</cp:lastModifiedBy>
  <cp:lastPrinted>2013-07-02T08:20:00Z</cp:lastPrinted>
  <dcterms:modified xsi:type="dcterms:W3CDTF">2013-07-19T07:50:00Z</dcterms:modified>
  <cp:revision>12</cp:revision>
  <dc:subject/>
  <dc:title/>
</cp:coreProperties>
</file>